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接谈笔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时间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cs="宋体" w:ascii="宋体" w:hAnsi="宋体"/>
          <w:b/>
          <w:sz w:val="24"/>
          <w:szCs w:val="24"/>
          <w:u w:val="single"/>
        </w:rPr>
        <w:t>202</w:t>
      </w:r>
      <w:r>
        <w:rPr>
          <w:rFonts w:cs="宋体" w:ascii="宋体" w:hAnsi="宋体"/>
          <w:b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u w:val="single"/>
        </w:rPr>
        <w:t xml:space="preserve">年  月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>日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 xml:space="preserve">      地点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sz w:val="24"/>
          <w:szCs w:val="24"/>
          <w:u w:val="single"/>
        </w:rPr>
        <w:t>漫修</w:t>
      </w:r>
      <w:r>
        <w:rPr>
          <w:rFonts w:ascii="宋体" w:hAnsi="宋体" w:cs="宋体"/>
          <w:b/>
          <w:sz w:val="24"/>
          <w:szCs w:val="24"/>
          <w:u w:val="single"/>
          <w:lang w:eastAsia="zh-CN"/>
        </w:rPr>
        <w:t>无锡办公室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当事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  <w:szCs w:val="24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 xml:space="preserve"> 接谈律师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案件类型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好，我是江苏漫修律师事务所的律师，请问我们可以为您提供什么法律服务？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40" w:hanging="240"/>
        <w:jc w:val="left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我是          ，我现在要委托律师为          提供法律咨询和刑事辩护。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本案犯罪嫌疑人（被告人）的身份事项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与本案犯罪嫌疑人（被告人）是什么亲属关系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本案犯罪嫌疑人（被告人）被刑事拘留或逮捕的时间、地点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  <w:r>
        <w:rPr>
          <w:rFonts w:ascii="宋体" w:hAnsi="宋体" w:cs="宋体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目前案件处于什么阶段？（侦查、审查起诉或审判阶段）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是否知道案件情况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是否知道案件承办单位、承办人员以及联系方式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把事情的经过讲一下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                                </w:t>
      </w:r>
      <w:r>
        <w:rPr>
          <w:rFonts w:cs="宋体" w:ascii="宋体" w:hAnsi="宋体"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你对我们有什么要求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   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以上说的是否属实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>属实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告知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根据《中华人民共和国刑事诉讼法》第三十五条的规定：“辩护人的责任是 根据事实和法律，提出犯罪嫌疑人、被告人无罪、罪轻或者减轻、免除其刑事责 任的材料和意见，维护犯罪嫌疑人、被告人的诉讼权利和其他合法权益。”律师 辩护工作是依照法律的规定在法律实体上、程序上为犯罪嫌疑人（被告人）辩护， 争取获得最好的结果，无权对案件作出裁决。律师只能全力尽心为犯罪嫌疑人（被告人）辩护，不能对案件的结果事先作出任何承诺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根据刑事及刑事诉讼法的规定，任何人未经人民法院审判及有罪判决效之前 是无罪的。犯罪嫌疑人（被告人）是否有罪最终应当由人民法院经过审理并作出 判决之后才能确定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、根据《律师服务收费管理办法》的规定，刑事案件律师收费实行市场调节的 方式，由律师事务所与委托人协商确定。可以采取计件收费和计时收费等方法收 取。律师事务所向委托人收取律师服务费，应当向委托人出具收费发票。律师事 务所在提供法律服务过程中应当由委托人支付的费用，不属千律师服务费的范围，由委托人承担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四、犯罪嫌疑人（被告人）所涉及犯罪的罪名和刑事责任……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五、（本条适用二审案件的委托）对千地方各级人民法院所作出没有发生法律效 力的第一审判决或者裁定，被告人有权提出上诉。第二审人民法院不得通过上诉 加重对上诉人的处罚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根据《中华人民共和国诉讼法》第二百二十五条的规定：“第二审人民法院对不 服第一审判决的上诉、抗诉案件，经过审理后，应当按照下列情形分别处理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原判决认定事实和适用法律正确、量刑适当的，应当裁定驳回上诉或者抗诉，维持原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原判决认定事实没有错误，但适用法律有错误，或者量刑不当的，应当改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三）原判决事实不清楚或者证据不足的，可以在查清事实后改判；也可以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裁定撤销原判，发回原审人民法院重新审判。”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根据以往司法实践，上诉案件大部分被二审人民法院驳回上诉，极小部分改变判决。你委托律师代理第二审辩护，在没有新的证据和理由的前提下，第二审法院极可能驳回上诉，维持原判，而委托人要支付相应的律师费用。对此你是否慎重考虑过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>我清楚了，我</w:t>
      </w:r>
      <w:r>
        <w:rPr>
          <w:rFonts w:ascii="宋体" w:hAnsi="宋体" w:cs="宋体"/>
          <w:sz w:val="24"/>
          <w:szCs w:val="24"/>
          <w:u w:val="single"/>
        </w:rPr>
        <w:t>同意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根据你所讲的，我们认为这属于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  <w:szCs w:val="24"/>
        </w:rPr>
        <w:t>的（疑难、复杂）案件。根据《江苏省律师收费管理办法》，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Cs/>
          <w:sz w:val="24"/>
          <w:szCs w:val="24"/>
        </w:rPr>
        <w:t>阶段共收取律师费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Cs/>
          <w:sz w:val="24"/>
          <w:szCs w:val="24"/>
        </w:rPr>
        <w:t>元，你是否同意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我清楚了，我同意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问：我必须让您了解到，您委托我们处理的案件，我们不能保证能一定达到您的某种目标，但我们会尽职尽责维护当事人的利益，同时，您必须全面、如实地向我们陈述您所知道的案件一切事实，并提供相应的证据或线索，禁止隐瞒对我方不利的证据或线索，否则，会导致我们无法正确判断案件，对此您将有可能承担不利后果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告知：本所已经接受你的委托，请阅读本接待笔录，认为律师记录没有错误以后，签字确认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答：以上接待笔录我已经看过，记录内容与我口述完全一致，没有记录错误。我愿意签字确认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sz w:val="24"/>
          <w:szCs w:val="24"/>
        </w:rPr>
        <w:t>　　　　　　　　　　　　　　            委托人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3600"/>
        <w:rPr/>
      </w:pPr>
      <w:r>
        <w:rPr>
          <w:rFonts w:cs="宋体" w:ascii="宋体" w:hAnsi="宋体"/>
          <w:bCs/>
          <w:sz w:val="24"/>
          <w:szCs w:val="24"/>
        </w:rPr>
        <w:t xml:space="preserve">                 </w:t>
      </w:r>
      <w:r>
        <w:rPr>
          <w:rFonts w:ascii="宋体" w:hAnsi="宋体" w:cs="宋体"/>
          <w:bCs/>
          <w:sz w:val="24"/>
          <w:szCs w:val="24"/>
        </w:rPr>
        <w:t>日期：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Cs/>
          <w:sz w:val="24"/>
          <w:szCs w:val="24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宋体"/>
      </w:rPr>
    </w:pPr>
    <w:r>
      <w:rPr>
        <w:rFonts w:eastAsia="宋体"/>
      </w:rPr>
      <w:drawing>
        <wp:inline distT="0" distB="0" distL="0" distR="0">
          <wp:extent cx="1794510" cy="311150"/>
          <wp:effectExtent l="0" t="0" r="0" b="0"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6" r="-20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16:00Z</dcterms:created>
  <dc:creator>acer</dc:creator>
  <dc:description/>
  <dc:language>en-US</dc:language>
  <cp:lastModifiedBy>冉冉之鑫。</cp:lastModifiedBy>
  <cp:lastPrinted>2022-04-08T13:29:00Z</cp:lastPrinted>
  <dcterms:modified xsi:type="dcterms:W3CDTF">2022-04-08T05:3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E2F90B76E4FCD8ADA0D2EBB839316</vt:lpwstr>
  </property>
  <property fmtid="{D5CDD505-2E9C-101B-9397-08002B2CF9AE}" pid="3" name="KSOProductBuildVer">
    <vt:lpwstr>2052-11.1.0.11365</vt:lpwstr>
  </property>
</Properties>
</file>